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3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6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color w:val="000000"/>
          <w:kern w:val="2"/>
          <w:sz w:val="24"/>
          <w:szCs w:val="24"/>
          <w:lang w:val="uk-UA" w:eastAsia="ru-RU"/>
        </w:rPr>
      </w:pPr>
      <w:r>
        <w:rPr>
          <w:rFonts w:eastAsia="Times New Roman" w:cs="Arial" w:ascii="Times New Roman" w:hAnsi="Times New Roman"/>
          <w:b/>
          <w:bCs/>
          <w:caps/>
          <w:color w:val="000000"/>
          <w:kern w:val="2"/>
          <w:sz w:val="24"/>
          <w:szCs w:val="24"/>
          <w:lang w:val="uk-UA" w:eastAsia="ru-RU"/>
        </w:rPr>
        <w:t>Україн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>ЧЕРНІГІВСЬКОГО РАЙОНУ  ЧЕРНІГІВСЬКОЇ ОБЛАСТІ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1440" w:hanging="1440"/>
        <w:jc w:val="center"/>
        <w:outlineLvl w:val="1"/>
        <w:rPr>
          <w:rFonts w:ascii="Times New Roman" w:hAnsi="Times New Roman" w:eastAsia="Times New Roman" w:cs="Times New Roman"/>
          <w:b/>
          <w:b/>
          <w:caps/>
          <w:color w:val="000000"/>
          <w:spacing w:val="1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pacing w:val="100"/>
          <w:sz w:val="28"/>
          <w:szCs w:val="28"/>
          <w:lang w:val="uk-UA"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08 серпня 2023 року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смт. Козелець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943-62/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ішення виконавчого комітету 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зелецької селищної ради від 14 квітня 2023 року 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788-52/VIII «Про затвердження Актів обстеження 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елених насаджень №№ 24-50 від 12 квітня 2023 року </w:t>
      </w:r>
    </w:p>
    <w:p>
      <w:pPr>
        <w:pStyle w:val="Style14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надання дозволу на видалення зелених насаджень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</w:p>
    <w:p>
      <w:pPr>
        <w:pStyle w:val="Style14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му підприємству «Козелецьводоканал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зв’язку із проведенням благоустрою території, відповідно до п. 7 ч. 1 ст. 30 Закону України «Про місцеве самоврядування в Україні», постанови Кабінету Міністрів України від 01.08.2006 року № 1045 «Про затвердження Порядку видалення дерев, кущів, газонів і квітників у населених пунктах», розглянувши Акти обстеження зелених насаджень № 32, 43, виконавчий комітет вирішив: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рішення виконавчого комітету Козелецької селищної ради від 14 квітня 2023 року № 788-52/VIII «Про затвердження Актів обстеження зелених насаджень №№ 24-50 від 12 квітня 2023 року та надання дозволу на видалення зелених насаджень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унальному підприємству «Козелецьводоканал», а саме: </w:t>
      </w:r>
    </w:p>
    <w:p>
      <w:pPr>
        <w:pStyle w:val="Style14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 У пункті 2 абзаці 8 замінити слова: «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ул. Соборності, 60»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ул. Гагаріна, 1-А»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2. У пункті 2 абзаці 19 замінити слова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«с. Булахів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с. Бобруйки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рішення покласти на заступника селищного голови з питань діяльності виконавчих органів ради Золотаревську О.О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елищний голова</w:t>
        <w:tab/>
        <w:tab/>
        <w:tab/>
        <w:tab/>
        <w:tab/>
        <w:t xml:space="preserve">             Валентин БРИГИНЕЦЬ</w:t>
      </w:r>
    </w:p>
    <w:sectPr>
      <w:type w:val="nextPage"/>
      <w:pgSz w:w="11906" w:h="16838"/>
      <w:pgMar w:left="1417" w:right="99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0" w:after="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8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8"/>
      <w:szCs w:val="20"/>
      <w:lang w:val="en-US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7:58:00Z</dcterms:created>
  <dc:creator>fedosenko2202@gmail.com</dc:creator>
  <dc:description/>
  <cp:keywords/>
  <dc:language>en-US</dc:language>
  <cp:lastModifiedBy>Людмила</cp:lastModifiedBy>
  <cp:lastPrinted>2021-03-12T16:50:00Z</cp:lastPrinted>
  <dcterms:modified xsi:type="dcterms:W3CDTF">2023-08-08T06:15:00Z</dcterms:modified>
  <cp:revision>22</cp:revision>
  <dc:subject/>
  <dc:title/>
</cp:coreProperties>
</file>